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457200</wp:posOffset>
                </wp:positionV>
                <wp:extent cx="4800600" cy="4000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40006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8pt;margin-top:-36pt;width:377.95pt;height:314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1950720" cy="2000250"/>
                <wp:effectExtent l="5080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0840" cy="20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72" h="3150">
                              <a:moveTo>
                                <a:pt x="2295" y="150"/>
                              </a:moveTo>
                              <a:cubicBezTo>
                                <a:pt x="2218" y="131"/>
                                <a:pt x="2147" y="94"/>
                                <a:pt x="2070" y="75"/>
                              </a:cubicBezTo>
                              <a:cubicBezTo>
                                <a:pt x="2026" y="64"/>
                                <a:pt x="1980" y="68"/>
                                <a:pt x="1935" y="60"/>
                              </a:cubicBezTo>
                              <a:cubicBezTo>
                                <a:pt x="1864" y="48"/>
                                <a:pt x="1795" y="28"/>
                                <a:pt x="1725" y="15"/>
                              </a:cubicBezTo>
                              <a:cubicBezTo>
                                <a:pt x="1690" y="8"/>
                                <a:pt x="1655" y="5"/>
                                <a:pt x="1620" y="0"/>
                              </a:cubicBezTo>
                              <a:cubicBezTo>
                                <a:pt x="1390" y="17"/>
                                <a:pt x="1155" y="10"/>
                                <a:pt x="930" y="60"/>
                              </a:cubicBezTo>
                              <a:cubicBezTo>
                                <a:pt x="862" y="75"/>
                                <a:pt x="812" y="122"/>
                                <a:pt x="750" y="150"/>
                              </a:cubicBezTo>
                              <a:cubicBezTo>
                                <a:pt x="717" y="165"/>
                                <a:pt x="680" y="168"/>
                                <a:pt x="645" y="180"/>
                              </a:cubicBezTo>
                              <a:cubicBezTo>
                                <a:pt x="608" y="236"/>
                                <a:pt x="545" y="272"/>
                                <a:pt x="510" y="330"/>
                              </a:cubicBezTo>
                              <a:cubicBezTo>
                                <a:pt x="378" y="550"/>
                                <a:pt x="574" y="233"/>
                                <a:pt x="390" y="495"/>
                              </a:cubicBezTo>
                              <a:cubicBezTo>
                                <a:pt x="309" y="611"/>
                                <a:pt x="398" y="505"/>
                                <a:pt x="345" y="600"/>
                              </a:cubicBezTo>
                              <a:cubicBezTo>
                                <a:pt x="319" y="647"/>
                                <a:pt x="272" y="684"/>
                                <a:pt x="255" y="735"/>
                              </a:cubicBezTo>
                              <a:cubicBezTo>
                                <a:pt x="231" y="808"/>
                                <a:pt x="192" y="874"/>
                                <a:pt x="165" y="945"/>
                              </a:cubicBezTo>
                              <a:cubicBezTo>
                                <a:pt x="124" y="1054"/>
                                <a:pt x="124" y="1178"/>
                                <a:pt x="90" y="1290"/>
                              </a:cubicBezTo>
                              <a:cubicBezTo>
                                <a:pt x="68" y="1362"/>
                                <a:pt x="28" y="1430"/>
                                <a:pt x="0" y="1500"/>
                              </a:cubicBezTo>
                              <a:cubicBezTo>
                                <a:pt x="5" y="1695"/>
                                <a:pt x="2" y="1890"/>
                                <a:pt x="15" y="2085"/>
                              </a:cubicBezTo>
                              <a:cubicBezTo>
                                <a:pt x="28" y="2282"/>
                                <a:pt x="232" y="2288"/>
                                <a:pt x="375" y="2310"/>
                              </a:cubicBezTo>
                              <a:cubicBezTo>
                                <a:pt x="447" y="2346"/>
                                <a:pt x="522" y="2366"/>
                                <a:pt x="600" y="2385"/>
                              </a:cubicBezTo>
                              <a:cubicBezTo>
                                <a:pt x="762" y="2493"/>
                                <a:pt x="941" y="2414"/>
                                <a:pt x="1140" y="2400"/>
                              </a:cubicBezTo>
                              <a:cubicBezTo>
                                <a:pt x="1203" y="2358"/>
                                <a:pt x="1242" y="2353"/>
                                <a:pt x="1320" y="2340"/>
                              </a:cubicBezTo>
                              <a:cubicBezTo>
                                <a:pt x="1465" y="2348"/>
                                <a:pt x="1648" y="2331"/>
                                <a:pt x="1785" y="2400"/>
                              </a:cubicBezTo>
                              <a:cubicBezTo>
                                <a:pt x="1808" y="2457"/>
                                <a:pt x="1843" y="2507"/>
                                <a:pt x="1860" y="2565"/>
                              </a:cubicBezTo>
                              <a:cubicBezTo>
                                <a:pt x="1880" y="2634"/>
                                <a:pt x="1885" y="2706"/>
                                <a:pt x="1905" y="2775"/>
                              </a:cubicBezTo>
                              <a:cubicBezTo>
                                <a:pt x="1924" y="2843"/>
                                <a:pt x="1940" y="2861"/>
                                <a:pt x="1980" y="2940"/>
                              </a:cubicBezTo>
                              <a:cubicBezTo>
                                <a:pt x="2012" y="3003"/>
                                <a:pt x="2033" y="3053"/>
                                <a:pt x="2100" y="3090"/>
                              </a:cubicBezTo>
                              <a:cubicBezTo>
                                <a:pt x="2189" y="3140"/>
                                <a:pt x="2301" y="3136"/>
                                <a:pt x="2400" y="3150"/>
                              </a:cubicBezTo>
                              <a:cubicBezTo>
                                <a:pt x="2470" y="3135"/>
                                <a:pt x="2541" y="3125"/>
                                <a:pt x="2610" y="3105"/>
                              </a:cubicBezTo>
                              <a:cubicBezTo>
                                <a:pt x="2646" y="3094"/>
                                <a:pt x="2717" y="3011"/>
                                <a:pt x="2730" y="3000"/>
                              </a:cubicBezTo>
                              <a:cubicBezTo>
                                <a:pt x="2871" y="2878"/>
                                <a:pt x="2929" y="2837"/>
                                <a:pt x="3030" y="2685"/>
                              </a:cubicBezTo>
                              <a:cubicBezTo>
                                <a:pt x="3070" y="2407"/>
                                <a:pt x="3072" y="2326"/>
                                <a:pt x="3045" y="1950"/>
                              </a:cubicBezTo>
                              <a:cubicBezTo>
                                <a:pt x="3040" y="1887"/>
                                <a:pt x="3002" y="1831"/>
                                <a:pt x="2985" y="1770"/>
                              </a:cubicBezTo>
                              <a:cubicBezTo>
                                <a:pt x="2967" y="1587"/>
                                <a:pt x="2910" y="1423"/>
                                <a:pt x="2865" y="1245"/>
                              </a:cubicBezTo>
                              <a:cubicBezTo>
                                <a:pt x="2844" y="1163"/>
                                <a:pt x="2832" y="1183"/>
                                <a:pt x="2805" y="1110"/>
                              </a:cubicBezTo>
                              <a:cubicBezTo>
                                <a:pt x="2798" y="1091"/>
                                <a:pt x="2799" y="1068"/>
                                <a:pt x="2790" y="1050"/>
                              </a:cubicBezTo>
                              <a:cubicBezTo>
                                <a:pt x="2774" y="1018"/>
                                <a:pt x="2730" y="960"/>
                                <a:pt x="2730" y="960"/>
                              </a:cubicBezTo>
                              <a:cubicBezTo>
                                <a:pt x="2666" y="705"/>
                                <a:pt x="2837" y="462"/>
                                <a:pt x="2550" y="405"/>
                              </a:cubicBezTo>
                              <a:cubicBezTo>
                                <a:pt x="2535" y="390"/>
                                <a:pt x="2521" y="374"/>
                                <a:pt x="2505" y="360"/>
                              </a:cubicBezTo>
                              <a:cubicBezTo>
                                <a:pt x="2491" y="348"/>
                                <a:pt x="2471" y="344"/>
                                <a:pt x="2460" y="330"/>
                              </a:cubicBezTo>
                              <a:cubicBezTo>
                                <a:pt x="2450" y="318"/>
                                <a:pt x="2453" y="299"/>
                                <a:pt x="2445" y="285"/>
                              </a:cubicBezTo>
                              <a:cubicBezTo>
                                <a:pt x="2385" y="176"/>
                                <a:pt x="2400" y="203"/>
                                <a:pt x="2295" y="15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72,3150" path="m2295,150c2218,131,2147,94,2070,75c2026,64,1980,68,1935,60c1864,48,1795,28,1725,15c1690,8,1655,5,1620,0c1390,17,1155,10,930,60c862,75,812,122,750,150c717,165,680,168,645,180c608,236,545,272,510,330c378,550,574,233,390,495c309,611,398,505,345,600c319,647,272,684,255,735c231,808,192,874,165,945c124,1054,124,1178,90,1290c68,1362,28,1430,0,1500c5,1695,2,1890,15,2085c28,2282,232,2288,375,2310c447,2346,522,2366,600,2385c762,2493,941,2414,1140,2400c1203,2358,1242,2353,1320,2340c1465,2348,1648,2331,1785,2400c1808,2457,1843,2507,1860,2565c1880,2634,1885,2706,1905,2775c1924,2843,1940,2861,1980,2940c2012,3003,2033,3053,2100,3090c2189,3140,2301,3136,2400,3150c2470,3135,2541,3125,2610,3105c2646,3094,2717,3011,2730,3000c2871,2878,2929,2837,3030,2685c3070,2407,3072,2326,3045,1950c3040,1887,3002,1831,2985,1770c2967,1587,2910,1423,2865,1245c2844,1163,2832,1183,2805,1110c2798,1091,2799,1068,2790,1050c2774,1018,2730,960,2730,960c2666,705,2837,462,2550,405c2535,390,2521,374,2505,360c2491,348,2471,344,2460,330c2450,318,2453,299,2445,285c2385,176,2400,203,2295,150xe" fillcolor="green" stroked="t" o:allowincell="f" style="position:absolute;margin-left:99pt;margin-top:9pt;width:153.55pt;height:157.45pt;mso-wrap-style:none;v-text-anchor:middle">
                <v:fill o:detectmouseclick="t" type="solid" color2="#ff7ff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0720</wp:posOffset>
                </wp:positionH>
                <wp:positionV relativeFrom="paragraph">
                  <wp:posOffset>2230755</wp:posOffset>
                </wp:positionV>
                <wp:extent cx="3473450" cy="1086485"/>
                <wp:effectExtent l="0" t="0" r="381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3280" cy="108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70" h="1711">
                              <a:moveTo>
                                <a:pt x="23" y="297"/>
                              </a:moveTo>
                              <a:cubicBezTo>
                                <a:pt x="166" y="308"/>
                                <a:pt x="277" y="330"/>
                                <a:pt x="413" y="357"/>
                              </a:cubicBezTo>
                              <a:cubicBezTo>
                                <a:pt x="622" y="482"/>
                                <a:pt x="359" y="330"/>
                                <a:pt x="563" y="432"/>
                              </a:cubicBezTo>
                              <a:cubicBezTo>
                                <a:pt x="629" y="465"/>
                                <a:pt x="685" y="504"/>
                                <a:pt x="758" y="522"/>
                              </a:cubicBezTo>
                              <a:cubicBezTo>
                                <a:pt x="857" y="588"/>
                                <a:pt x="934" y="682"/>
                                <a:pt x="1043" y="732"/>
                              </a:cubicBezTo>
                              <a:cubicBezTo>
                                <a:pt x="1216" y="812"/>
                                <a:pt x="1290" y="819"/>
                                <a:pt x="1478" y="852"/>
                              </a:cubicBezTo>
                              <a:cubicBezTo>
                                <a:pt x="1643" y="881"/>
                                <a:pt x="1805" y="910"/>
                                <a:pt x="1973" y="927"/>
                              </a:cubicBezTo>
                              <a:cubicBezTo>
                                <a:pt x="2018" y="942"/>
                                <a:pt x="2065" y="952"/>
                                <a:pt x="2108" y="972"/>
                              </a:cubicBezTo>
                              <a:cubicBezTo>
                                <a:pt x="2131" y="982"/>
                                <a:pt x="2145" y="1007"/>
                                <a:pt x="2168" y="1017"/>
                              </a:cubicBezTo>
                              <a:cubicBezTo>
                                <a:pt x="2206" y="1034"/>
                                <a:pt x="2249" y="1034"/>
                                <a:pt x="2288" y="1047"/>
                              </a:cubicBezTo>
                              <a:cubicBezTo>
                                <a:pt x="2338" y="1042"/>
                                <a:pt x="2389" y="1042"/>
                                <a:pt x="2438" y="1032"/>
                              </a:cubicBezTo>
                              <a:cubicBezTo>
                                <a:pt x="2489" y="1022"/>
                                <a:pt x="2536" y="995"/>
                                <a:pt x="2588" y="987"/>
                              </a:cubicBezTo>
                              <a:cubicBezTo>
                                <a:pt x="2672" y="975"/>
                                <a:pt x="2758" y="977"/>
                                <a:pt x="2843" y="972"/>
                              </a:cubicBezTo>
                              <a:cubicBezTo>
                                <a:pt x="3243" y="996"/>
                                <a:pt x="3430" y="1013"/>
                                <a:pt x="3923" y="972"/>
                              </a:cubicBezTo>
                              <a:cubicBezTo>
                                <a:pt x="3955" y="969"/>
                                <a:pt x="3968" y="924"/>
                                <a:pt x="3998" y="912"/>
                              </a:cubicBezTo>
                              <a:cubicBezTo>
                                <a:pt x="4031" y="898"/>
                                <a:pt x="4068" y="902"/>
                                <a:pt x="4103" y="897"/>
                              </a:cubicBezTo>
                              <a:cubicBezTo>
                                <a:pt x="4173" y="867"/>
                                <a:pt x="4243" y="837"/>
                                <a:pt x="4313" y="807"/>
                              </a:cubicBezTo>
                              <a:cubicBezTo>
                                <a:pt x="4382" y="777"/>
                                <a:pt x="4463" y="796"/>
                                <a:pt x="4538" y="792"/>
                              </a:cubicBezTo>
                              <a:cubicBezTo>
                                <a:pt x="4658" y="786"/>
                                <a:pt x="4778" y="782"/>
                                <a:pt x="4898" y="777"/>
                              </a:cubicBezTo>
                              <a:cubicBezTo>
                                <a:pt x="4908" y="762"/>
                                <a:pt x="4914" y="743"/>
                                <a:pt x="4928" y="732"/>
                              </a:cubicBezTo>
                              <a:cubicBezTo>
                                <a:pt x="4940" y="722"/>
                                <a:pt x="4958" y="723"/>
                                <a:pt x="4973" y="717"/>
                              </a:cubicBezTo>
                              <a:cubicBezTo>
                                <a:pt x="5042" y="687"/>
                                <a:pt x="5027" y="693"/>
                                <a:pt x="5078" y="642"/>
                              </a:cubicBezTo>
                              <a:cubicBezTo>
                                <a:pt x="5093" y="607"/>
                                <a:pt x="5106" y="571"/>
                                <a:pt x="5123" y="537"/>
                              </a:cubicBezTo>
                              <a:cubicBezTo>
                                <a:pt x="5136" y="511"/>
                                <a:pt x="5155" y="488"/>
                                <a:pt x="5168" y="462"/>
                              </a:cubicBezTo>
                              <a:cubicBezTo>
                                <a:pt x="5184" y="429"/>
                                <a:pt x="5180" y="389"/>
                                <a:pt x="5198" y="357"/>
                              </a:cubicBezTo>
                              <a:cubicBezTo>
                                <a:pt x="5217" y="323"/>
                                <a:pt x="5251" y="299"/>
                                <a:pt x="5273" y="267"/>
                              </a:cubicBezTo>
                              <a:cubicBezTo>
                                <a:pt x="5289" y="188"/>
                                <a:pt x="5262" y="96"/>
                                <a:pt x="5303" y="27"/>
                              </a:cubicBezTo>
                              <a:cubicBezTo>
                                <a:pt x="5319" y="0"/>
                                <a:pt x="5325" y="86"/>
                                <a:pt x="5333" y="117"/>
                              </a:cubicBezTo>
                              <a:cubicBezTo>
                                <a:pt x="5340" y="147"/>
                                <a:pt x="5338" y="178"/>
                                <a:pt x="5348" y="207"/>
                              </a:cubicBezTo>
                              <a:cubicBezTo>
                                <a:pt x="5359" y="239"/>
                                <a:pt x="5382" y="265"/>
                                <a:pt x="5393" y="297"/>
                              </a:cubicBezTo>
                              <a:cubicBezTo>
                                <a:pt x="5447" y="452"/>
                                <a:pt x="5447" y="470"/>
                                <a:pt x="5468" y="597"/>
                              </a:cubicBezTo>
                              <a:cubicBezTo>
                                <a:pt x="5463" y="727"/>
                                <a:pt x="5470" y="858"/>
                                <a:pt x="5453" y="987"/>
                              </a:cubicBezTo>
                              <a:cubicBezTo>
                                <a:pt x="5449" y="1016"/>
                                <a:pt x="5424" y="1038"/>
                                <a:pt x="5408" y="1062"/>
                              </a:cubicBezTo>
                              <a:cubicBezTo>
                                <a:pt x="5343" y="1160"/>
                                <a:pt x="5250" y="1148"/>
                                <a:pt x="5153" y="1197"/>
                              </a:cubicBezTo>
                              <a:cubicBezTo>
                                <a:pt x="4992" y="1278"/>
                                <a:pt x="4837" y="1439"/>
                                <a:pt x="4688" y="1542"/>
                              </a:cubicBezTo>
                              <a:cubicBezTo>
                                <a:pt x="4570" y="1624"/>
                                <a:pt x="4436" y="1673"/>
                                <a:pt x="4298" y="1707"/>
                              </a:cubicBezTo>
                              <a:cubicBezTo>
                                <a:pt x="3883" y="1702"/>
                                <a:pt x="3468" y="1711"/>
                                <a:pt x="3053" y="1692"/>
                              </a:cubicBezTo>
                              <a:cubicBezTo>
                                <a:pt x="3024" y="1691"/>
                                <a:pt x="3002" y="1664"/>
                                <a:pt x="2978" y="1647"/>
                              </a:cubicBezTo>
                              <a:cubicBezTo>
                                <a:pt x="2972" y="1643"/>
                                <a:pt x="2793" y="1505"/>
                                <a:pt x="2738" y="1482"/>
                              </a:cubicBezTo>
                              <a:cubicBezTo>
                                <a:pt x="2491" y="1379"/>
                                <a:pt x="2206" y="1362"/>
                                <a:pt x="1943" y="1347"/>
                              </a:cubicBezTo>
                              <a:cubicBezTo>
                                <a:pt x="1847" y="1289"/>
                                <a:pt x="1778" y="1238"/>
                                <a:pt x="1673" y="1212"/>
                              </a:cubicBezTo>
                              <a:cubicBezTo>
                                <a:pt x="1605" y="1166"/>
                                <a:pt x="1540" y="1148"/>
                                <a:pt x="1463" y="1122"/>
                              </a:cubicBezTo>
                              <a:cubicBezTo>
                                <a:pt x="1361" y="1020"/>
                                <a:pt x="1171" y="903"/>
                                <a:pt x="1028" y="867"/>
                              </a:cubicBezTo>
                              <a:cubicBezTo>
                                <a:pt x="914" y="798"/>
                                <a:pt x="784" y="758"/>
                                <a:pt x="653" y="732"/>
                              </a:cubicBezTo>
                              <a:cubicBezTo>
                                <a:pt x="635" y="723"/>
                                <a:pt x="564" y="691"/>
                                <a:pt x="548" y="672"/>
                              </a:cubicBezTo>
                              <a:cubicBezTo>
                                <a:pt x="483" y="598"/>
                                <a:pt x="458" y="497"/>
                                <a:pt x="353" y="462"/>
                              </a:cubicBezTo>
                              <a:cubicBezTo>
                                <a:pt x="246" y="426"/>
                                <a:pt x="135" y="437"/>
                                <a:pt x="38" y="372"/>
                              </a:cubicBezTo>
                              <a:cubicBezTo>
                                <a:pt x="2" y="318"/>
                                <a:pt x="0" y="343"/>
                                <a:pt x="23" y="29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70,1711" path="m23,297c166,308,277,330,413,357c622,482,359,330,563,432c629,465,685,504,758,522c857,588,934,682,1043,732c1216,812,1290,819,1478,852c1643,881,1805,910,1973,927c2018,942,2065,952,2108,972c2131,982,2145,1007,2168,1017c2206,1034,2249,1034,2288,1047c2338,1042,2389,1042,2438,1032c2489,1022,2536,995,2588,987c2672,975,2758,977,2843,972c3243,996,3430,1013,3923,972c3955,969,3968,924,3998,912c4031,898,4068,902,4103,897c4173,867,4243,837,4313,807c4382,777,4463,796,4538,792c4658,786,4778,782,4898,777c4908,762,4914,743,4928,732c4940,722,4958,723,4973,717c5042,687,5027,693,5078,642c5093,607,5106,571,5123,537c5136,511,5155,488,5168,462c5184,429,5180,389,5198,357c5217,323,5251,299,5273,267c5289,188,5262,96,5303,27c5319,0,5325,86,5333,117c5340,147,5338,178,5348,207c5359,239,5382,265,5393,297c5447,452,5447,470,5468,597c5463,727,5470,858,5453,987c5449,1016,5424,1038,5408,1062c5343,1160,5250,1148,5153,1197c4992,1278,4837,1439,4688,1542c4570,1624,4436,1673,4298,1707c3883,1702,3468,1711,3053,1692c3024,1691,3002,1664,2978,1647c2972,1643,2793,1505,2738,1482c2491,1379,2206,1362,1943,1347c1847,1289,1778,1238,1673,1212c1605,1166,1540,1148,1463,1122c1361,1020,1171,903,1028,867c914,798,784,758,653,732c635,723,564,691,548,672c483,598,458,497,353,462c246,426,135,437,38,372c2,318,0,343,23,297xe" fillcolor="green" stroked="t" o:allowincell="f" style="position:absolute;margin-left:53.6pt;margin-top:175.65pt;width:273.45pt;height:85.5pt;mso-wrap-style:none;v-text-anchor:middle">
                <v:fill o:detectmouseclick="t" type="solid" color2="#ff7ff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7630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571500</wp:posOffset>
                </wp:positionV>
                <wp:extent cx="952500" cy="1351915"/>
                <wp:effectExtent l="5080" t="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35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0" h="2129">
                              <a:moveTo>
                                <a:pt x="465" y="14"/>
                              </a:moveTo>
                              <a:cubicBezTo>
                                <a:pt x="378" y="145"/>
                                <a:pt x="459" y="8"/>
                                <a:pt x="405" y="344"/>
                              </a:cubicBezTo>
                              <a:cubicBezTo>
                                <a:pt x="394" y="414"/>
                                <a:pt x="306" y="563"/>
                                <a:pt x="255" y="614"/>
                              </a:cubicBezTo>
                              <a:cubicBezTo>
                                <a:pt x="214" y="736"/>
                                <a:pt x="102" y="817"/>
                                <a:pt x="60" y="944"/>
                              </a:cubicBezTo>
                              <a:cubicBezTo>
                                <a:pt x="24" y="1051"/>
                                <a:pt x="48" y="1008"/>
                                <a:pt x="0" y="1079"/>
                              </a:cubicBezTo>
                              <a:cubicBezTo>
                                <a:pt x="5" y="1194"/>
                                <a:pt x="2" y="1310"/>
                                <a:pt x="15" y="1424"/>
                              </a:cubicBezTo>
                              <a:cubicBezTo>
                                <a:pt x="18" y="1453"/>
                                <a:pt x="102" y="1568"/>
                                <a:pt x="105" y="1574"/>
                              </a:cubicBezTo>
                              <a:cubicBezTo>
                                <a:pt x="173" y="1711"/>
                                <a:pt x="93" y="1540"/>
                                <a:pt x="165" y="1739"/>
                              </a:cubicBezTo>
                              <a:cubicBezTo>
                                <a:pt x="225" y="1904"/>
                                <a:pt x="165" y="1709"/>
                                <a:pt x="225" y="1844"/>
                              </a:cubicBezTo>
                              <a:cubicBezTo>
                                <a:pt x="263" y="1930"/>
                                <a:pt x="233" y="1940"/>
                                <a:pt x="315" y="1994"/>
                              </a:cubicBezTo>
                              <a:cubicBezTo>
                                <a:pt x="484" y="2107"/>
                                <a:pt x="674" y="2117"/>
                                <a:pt x="870" y="2129"/>
                              </a:cubicBezTo>
                              <a:cubicBezTo>
                                <a:pt x="955" y="2119"/>
                                <a:pt x="1041" y="2115"/>
                                <a:pt x="1125" y="2099"/>
                              </a:cubicBezTo>
                              <a:cubicBezTo>
                                <a:pt x="1194" y="2086"/>
                                <a:pt x="1236" y="1997"/>
                                <a:pt x="1275" y="1949"/>
                              </a:cubicBezTo>
                              <a:cubicBezTo>
                                <a:pt x="1298" y="1880"/>
                                <a:pt x="1344" y="1835"/>
                                <a:pt x="1395" y="1784"/>
                              </a:cubicBezTo>
                              <a:cubicBezTo>
                                <a:pt x="1500" y="1364"/>
                                <a:pt x="1428" y="1677"/>
                                <a:pt x="1365" y="599"/>
                              </a:cubicBezTo>
                              <a:cubicBezTo>
                                <a:pt x="1348" y="311"/>
                                <a:pt x="1194" y="208"/>
                                <a:pt x="930" y="179"/>
                              </a:cubicBezTo>
                              <a:cubicBezTo>
                                <a:pt x="854" y="128"/>
                                <a:pt x="759" y="135"/>
                                <a:pt x="690" y="89"/>
                              </a:cubicBezTo>
                              <a:cubicBezTo>
                                <a:pt x="628" y="48"/>
                                <a:pt x="662" y="63"/>
                                <a:pt x="585" y="44"/>
                              </a:cubicBezTo>
                              <a:cubicBezTo>
                                <a:pt x="519" y="0"/>
                                <a:pt x="558" y="14"/>
                                <a:pt x="465" y="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0,2129" path="m465,14c378,145,459,8,405,344c394,414,306,563,255,614c214,736,102,817,60,944c24,1051,48,1008,0,1079c5,1194,2,1310,15,1424c18,1453,102,1568,105,1574c173,1711,93,1540,165,1739c225,1904,165,1709,225,1844c263,1930,233,1940,315,1994c484,2107,674,2117,870,2129c955,2119,1041,2115,1125,2099c1194,2086,1236,1997,1275,1949c1298,1880,1344,1835,1395,1784c1500,1364,1428,1677,1365,599c1348,311,1194,208,930,179c854,128,759,135,690,89c628,48,662,63,585,44c519,0,558,14,465,14xe" fillcolor="green" stroked="t" o:allowincell="f" style="position:absolute;margin-left:315pt;margin-top:45pt;width:74.95pt;height:106.4pt;mso-wrap-style:none;v-text-anchor:middle">
                <v:fill o:detectmouseclick="t" type="solid" color2="#ff7ff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457200</wp:posOffset>
                </wp:positionV>
                <wp:extent cx="560070" cy="1485900"/>
                <wp:effectExtent l="0" t="5080" r="127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16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1" h="2959">
                              <a:moveTo>
                                <a:pt x="844" y="0"/>
                              </a:moveTo>
                              <a:cubicBezTo>
                                <a:pt x="869" y="10"/>
                                <a:pt x="900" y="11"/>
                                <a:pt x="919" y="30"/>
                              </a:cubicBezTo>
                              <a:cubicBezTo>
                                <a:pt x="983" y="94"/>
                                <a:pt x="1000" y="178"/>
                                <a:pt x="1039" y="255"/>
                              </a:cubicBezTo>
                              <a:cubicBezTo>
                                <a:pt x="1052" y="281"/>
                                <a:pt x="1072" y="303"/>
                                <a:pt x="1084" y="330"/>
                              </a:cubicBezTo>
                              <a:cubicBezTo>
                                <a:pt x="1138" y="450"/>
                                <a:pt x="1077" y="395"/>
                                <a:pt x="1159" y="450"/>
                              </a:cubicBezTo>
                              <a:cubicBezTo>
                                <a:pt x="1233" y="562"/>
                                <a:pt x="1138" y="425"/>
                                <a:pt x="1234" y="540"/>
                              </a:cubicBezTo>
                              <a:cubicBezTo>
                                <a:pt x="1277" y="592"/>
                                <a:pt x="1305" y="663"/>
                                <a:pt x="1339" y="720"/>
                              </a:cubicBezTo>
                              <a:cubicBezTo>
                                <a:pt x="1366" y="854"/>
                                <a:pt x="1456" y="961"/>
                                <a:pt x="1489" y="1095"/>
                              </a:cubicBezTo>
                              <a:cubicBezTo>
                                <a:pt x="1529" y="1493"/>
                                <a:pt x="1531" y="1461"/>
                                <a:pt x="1489" y="2130"/>
                              </a:cubicBezTo>
                              <a:cubicBezTo>
                                <a:pt x="1485" y="2188"/>
                                <a:pt x="1387" y="2230"/>
                                <a:pt x="1354" y="2265"/>
                              </a:cubicBezTo>
                              <a:cubicBezTo>
                                <a:pt x="1267" y="2358"/>
                                <a:pt x="1160" y="2522"/>
                                <a:pt x="1054" y="2610"/>
                              </a:cubicBezTo>
                              <a:cubicBezTo>
                                <a:pt x="924" y="2718"/>
                                <a:pt x="965" y="2667"/>
                                <a:pt x="799" y="2745"/>
                              </a:cubicBezTo>
                              <a:cubicBezTo>
                                <a:pt x="650" y="2815"/>
                                <a:pt x="506" y="2903"/>
                                <a:pt x="349" y="2955"/>
                              </a:cubicBezTo>
                              <a:cubicBezTo>
                                <a:pt x="244" y="2950"/>
                                <a:pt x="137" y="2959"/>
                                <a:pt x="34" y="2940"/>
                              </a:cubicBezTo>
                              <a:cubicBezTo>
                                <a:pt x="0" y="2934"/>
                                <a:pt x="28" y="2856"/>
                                <a:pt x="34" y="2850"/>
                              </a:cubicBezTo>
                              <a:cubicBezTo>
                                <a:pt x="84" y="2800"/>
                                <a:pt x="174" y="2826"/>
                                <a:pt x="244" y="2820"/>
                              </a:cubicBezTo>
                              <a:cubicBezTo>
                                <a:pt x="259" y="2810"/>
                                <a:pt x="279" y="2805"/>
                                <a:pt x="289" y="2790"/>
                              </a:cubicBezTo>
                              <a:cubicBezTo>
                                <a:pt x="306" y="2763"/>
                                <a:pt x="319" y="2700"/>
                                <a:pt x="319" y="2700"/>
                              </a:cubicBezTo>
                              <a:cubicBezTo>
                                <a:pt x="329" y="2513"/>
                                <a:pt x="289" y="1951"/>
                                <a:pt x="409" y="1650"/>
                              </a:cubicBezTo>
                              <a:cubicBezTo>
                                <a:pt x="430" y="1444"/>
                                <a:pt x="473" y="1238"/>
                                <a:pt x="514" y="1035"/>
                              </a:cubicBezTo>
                              <a:cubicBezTo>
                                <a:pt x="526" y="825"/>
                                <a:pt x="499" y="607"/>
                                <a:pt x="559" y="405"/>
                              </a:cubicBezTo>
                              <a:cubicBezTo>
                                <a:pt x="564" y="388"/>
                                <a:pt x="581" y="376"/>
                                <a:pt x="589" y="360"/>
                              </a:cubicBezTo>
                              <a:cubicBezTo>
                                <a:pt x="651" y="236"/>
                                <a:pt x="540" y="411"/>
                                <a:pt x="634" y="255"/>
                              </a:cubicBezTo>
                              <a:cubicBezTo>
                                <a:pt x="662" y="209"/>
                                <a:pt x="700" y="168"/>
                                <a:pt x="724" y="120"/>
                              </a:cubicBezTo>
                              <a:cubicBezTo>
                                <a:pt x="734" y="100"/>
                                <a:pt x="740" y="77"/>
                                <a:pt x="754" y="60"/>
                              </a:cubicBezTo>
                              <a:cubicBezTo>
                                <a:pt x="777" y="32"/>
                                <a:pt x="814" y="20"/>
                                <a:pt x="84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1,2959" path="m844,0c869,10,900,11,919,30c983,94,1000,178,1039,255c1052,281,1072,303,1084,330c1138,450,1077,395,1159,450c1233,562,1138,425,1234,540c1277,592,1305,663,1339,720c1366,854,1456,961,1489,1095c1529,1493,1531,1461,1489,2130c1485,2188,1387,2230,1354,2265c1267,2358,1160,2522,1054,2610c924,2718,965,2667,799,2745c650,2815,506,2903,349,2955c244,2950,137,2959,34,2940c0,2934,28,2856,34,2850c84,2800,174,2826,244,2820c259,2810,279,2805,289,2790c306,2763,319,2700,319,2700c329,2513,289,1951,409,1650c430,1444,473,1238,514,1035c526,825,499,607,559,405c564,388,581,376,589,360c651,236,540,411,634,255c662,209,700,168,724,120c734,100,740,77,754,60c777,32,814,20,844,0xe" fillcolor="green" stroked="t" o:allowincell="f" style="position:absolute;margin-left:45pt;margin-top:36pt;width:44.05pt;height:116.95pt;mso-wrap-style:none;v-text-anchor:middle">
                <v:fill o:detectmouseclick="t" type="solid" color2="#ff7ff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485900</wp:posOffset>
                </wp:positionV>
                <wp:extent cx="5486400" cy="114300"/>
                <wp:effectExtent l="1270" t="38100" r="127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14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17pt" to="413.95pt,125.95pt" stroked="t" o:allowincell="f" style="position:absolute">
                <v:stroke color="red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4457700" cy="2971800"/>
                <wp:effectExtent l="21590" t="31750" r="21590" b="317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57880" cy="29718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33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368.95pt,233.95pt" stroked="t" o:allowincell="f" style="position:absolute;flip:x">
                <v:stroke color="#33cccc" weight="76320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98pt;margin-top:-72pt;width:44.95pt;height:75.7pt;mso-wrap-style:none;v-text-anchor:middle" type="_x0000_t136">
            <v:path textpathok="t"/>
            <v:textpath on="t" fitshape="t" string="N" style="font-family:&quot;Arial Black&quot;;font-size:54pt"/>
            <v:imagedata r:id="rId2" o:detectmouseclick="t"/>
            <v:stroke color="black" weight="9360" joinstyle="miter" endcap="flat"/>
            <w10:wrap type="none"/>
          </v:shape>
        </w:pict>
        <w:pict>
          <v:shape id="shape_0" stroked="t" o:allowincell="f" style="position:absolute;margin-left:189pt;margin-top:252pt;width:32.2pt;height:62.2pt;mso-wrap-style:none;v-text-anchor:middle" type="_x0000_t136">
            <v:path textpathok="t"/>
            <v:textpath on="t" fitshape="t" string="S" style="font-family:&quot;Arial Black&quot;;font-size:44pt"/>
            <v:imagedata r:id="rId3" o:detectmouseclick="t"/>
            <v:stroke color="black" weight="9360" joinstyle="miter" endcap="flat"/>
            <w10:wrap type="none"/>
          </v:shape>
        </w:pict>
        <w:pict>
          <v:shape id="shape_0" fillcolor="#b2b2b2" stroked="t" o:allowincell="f" style="position:absolute;margin-left:171pt;margin-top:18pt;width:68.95pt;height:62.2pt;mso-wrap-style:none;v-text-anchor:middle" type="_x0000_t136">
            <v:path textpathok="t"/>
            <v:textpath on="t" fitshape="t" string="NS" style="font-family:&quot;Arial Black&quot;;font-size:44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  <w:pict>
          <v:shape id="shape_0" fillcolor="#336699" stroked="f" o:allowincell="f" style="position:absolute;margin-left:189pt;margin-top:162pt;width:56.95pt;height:50.2pt;mso-wrap-style:none;v-text-anchor:middle" type="_x0000_t136">
            <v:path textpathok="t"/>
            <v:textpath on="t" fitshape="t" string="SN" style="font-family:&quot;Times New Roman&quot;;font-size:44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8:48:00Z</dcterms:created>
  <dc:creator>Student</dc:creator>
  <dc:description/>
  <cp:keywords/>
  <dc:language>en-US</dc:language>
  <cp:lastModifiedBy>Student</cp:lastModifiedBy>
  <dcterms:modified xsi:type="dcterms:W3CDTF">2010-01-06T18:57:00Z</dcterms:modified>
  <cp:revision>1</cp:revision>
  <dc:subject/>
  <dc:title/>
</cp:coreProperties>
</file>